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зоне действия ЦТЭ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клиентов    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частных жилых домах в зоне действия ЦТЭ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(Приложение 1). Материалы для организации оптической линии и  абонентское оборудование предоставляется ОАО «Башинформсвязь» (Приложение 2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 октября 2014 г. по 31 декабря 2014 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  <w:r>
              <w:rPr>
                <w:sz w:val="22"/>
                <w:szCs w:val="22"/>
              </w:rPr>
              <w:t xml:space="preserve"> комплексных подключений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ация выполнения работ и готовность услуг клиент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учета и хранения материалов и оборуд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Обеспечение требуемой отчетности по материалам и оборудован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 в  контрольных  осмотрах  выполненных 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Передача (ежедневно) списков инсталляционных бригад (Приложение 5)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зона действия ЦТЭ;</w:t>
      </w:r>
      <w:r>
        <w:rPr>
          <w:sz w:val="22"/>
          <w:szCs w:val="22"/>
          <w:lang w:val="en-US"/>
        </w:rPr>
        <w:t xml:space="preserve">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менения  технических  данных  при  подключении  абонента  запрещены  без  согласования  с  ОТУ.  Произведенные  технические  изменения  должны  передаваться  в  ОТУ 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1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480 подключений до 31 декабря 2014 г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Подрядчик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Подрядчико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Подрядчико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опыт подключения услуг ШПД, включая интернет по технологии Ethernet и IPTV, а также КТВ физическим лица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Подрядчика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ктябрь - декабрь 2014 г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Подрядчико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Подрядчик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Подрядчика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Подрядчик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</w:t>
      </w:r>
    </w:p>
    <w:p>
      <w:pPr>
        <w:pStyle w:val="Normal"/>
        <w:spacing w:lineRule="atLeast" w:line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, необходимые на одно подключение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бин-полукольц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156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ги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4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7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5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5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5</w:t>
      </w:r>
    </w:p>
    <w:p>
      <w:pPr>
        <w:pStyle w:val="Normal"/>
        <w:tabs>
          <w:tab w:val="clear" w:pos="709"/>
          <w:tab w:val="left" w:pos="77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/>
      </w:pPr>
      <w:r>
        <w:rPr/>
        <w:t>Состав инсталляционных бригад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64"/>
        <w:gridCol w:w="2339"/>
        <w:gridCol w:w="1985"/>
        <w:gridCol w:w="18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52:00Z</dcterms:created>
  <dc:creator>Ilgiz Kalmetev</dc:creator>
  <dc:description/>
  <cp:keywords/>
  <dc:language>en-US</dc:language>
  <cp:lastModifiedBy>e.farrahova</cp:lastModifiedBy>
  <cp:lastPrinted>2014-10-03T10:43:00Z</cp:lastPrinted>
  <dcterms:modified xsi:type="dcterms:W3CDTF">2014-10-07T06:29:00Z</dcterms:modified>
  <cp:revision>11</cp:revision>
  <dc:subject/>
  <dc:title/>
</cp:coreProperties>
</file>